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How to: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  <w:t>1) Connect your PC and VU+ Uno with a serial cable. Must be 2-&gt;3, 3-&gt;2 + 5-&gt;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664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et Com Port to one, you’re going to use (the one in which you’ve got the RS 232   </w:t>
      </w:r>
    </w:p>
    <w:p>
      <w:pPr>
        <w:pStyle w:val="Normal"/>
        <w:rPr/>
      </w:pPr>
      <w:r>
        <w:rPr/>
        <w:t xml:space="preserve">    </w:t>
      </w:r>
      <w:r>
        <w:rPr/>
        <w:t>connector plugged i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4830" cy="455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Your VU+ is turned off, click "Connec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Turn your VU+ and click “Open” and choose the nfi file you need. </w:t>
      </w:r>
    </w:p>
    <w:p>
      <w:pPr>
        <w:pStyle w:val="Normal"/>
        <w:rPr/>
      </w:pPr>
      <w:r>
        <w:rPr/>
        <w:t xml:space="preserve">    </w:t>
      </w:r>
      <w:r>
        <w:rPr/>
        <w:t>Then click on "Set IP"</w:t>
      </w:r>
    </w:p>
    <w:p>
      <w:pPr>
        <w:pStyle w:val="Normal"/>
        <w:rPr/>
      </w:pPr>
      <w:r>
        <w:rPr/>
        <w:drawing>
          <wp:inline distT="0" distB="0" distL="0" distR="0">
            <wp:extent cx="5255260" cy="341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Click "Flash", you will have to wait for a few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87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 and then you’ll see a progress bar wor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8230" cy="342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en the process is finished, "Flash" button will be in active mode (black letters) again, so turn your VU+ off and then on. Hopefully everything will wor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135" cy="4189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21:00Z</dcterms:created>
  <dc:creator>Nijole</dc:creator>
  <dc:description/>
  <cp:keywords/>
  <dc:language>en-US</dc:language>
  <cp:lastModifiedBy>Nijole</cp:lastModifiedBy>
  <dcterms:modified xsi:type="dcterms:W3CDTF">2012-01-06T18:41:00Z</dcterms:modified>
  <cp:revision>1</cp:revision>
  <dc:subject/>
  <dc:title>How to:</dc:title>
</cp:coreProperties>
</file>